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Методическая разработка уро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о «Финансовой грамотности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>4 класс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 Игра «Знатоки финансовой грамотности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итаева Ольга Павловна, 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ксун, 20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главление 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  3-4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…………………………………………………… 5-6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 ………………………………………………. 6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. 7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. 7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Календарно-тематическое планирование… 8-9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Методическая разработка  игры  «Знатоки финансовой грамотности»………………………………………………...  10 - 17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бщие сведения об уроке ………………………………….. 18- 20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хнологическая карта урока……………………………….. 21-22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. Фото с уроков в 4-х классах с урока – игры «Знатоки финансовой грамотности…………………………………………  23-24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мьер-министр России Дмитрий Медведев подписал распоряжение об утверждении стратегии повышения финансовой грамотности населения на 2017-2023 гг. Цель стратегии - создание основ для формирования финансово грамотного поведения граждан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ой задачей введения обучения финансовой грамотности, конечно же, является стремление остановить развитие безответственного отношения денежных операций в целом. Многие взрослые столкнулись с проблемой того, что они не знают и не умеют управлять своими финансовыми потоками, следовательно, их не обучали этому целенаправленно, и они не могут сформировать правильное отношение к деньгам у своих детей. Поэтому очень часто можно наблюдать ситуацию, когда ребенок просит родителей купить ему в магазине игрушку, не понимая, что она очень дорогая для этой семьи. Для того чтобы он понимал, в какой финансовой ситуации находится семья, желательно не только в школе, но и дома говорить об этом. Умение управлять финансовыми потоками – это не врожденная способность человека, это приобретенная система представлений, ценностей и сформированных привычек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этому с сентября 2019 года в МАОУ «Суксунская СОШ №2» во 2 – 4 классах введён курс  внеурочной деятельности  «Финансовая грамотность». Мною составлена рабочая программа по курсу «Финансовая  грамотность»  для 2 – 4 классов  на основ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тодическ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учебного курса по финансовой грамотности для учащихся 2 - 4 классов. Данное пособие разработано для преподавания курса с использованием материалов для учащихся С. Федина «Финансовая грамотность» для 2–3 классов или материалов для учащихся Г. Гловели «Финансовая грамотность» для 4 классов. Издание подготовлено в рамках совместного проекта Министерства финансов Российской Федерации и Всемирного банка «Содействие повышению уровня финансовой</w:t>
      </w:r>
      <w:r>
        <w:rPr>
          <w:rFonts w:cs="Times New Roman" w:ascii="Times New Roman" w:hAnsi="Times New Roman"/>
          <w:sz w:val="28"/>
          <w:szCs w:val="28"/>
        </w:rPr>
        <w:t xml:space="preserve"> повышению уровня финансовой грамотности населения и развитию финансового образования в Российской Федерации». Курс рассчитан на 8 часов  во 2 классе,   8 ч. 3 класс   и 16 часов (4 класс). </w:t>
      </w:r>
      <w:r>
        <w:rPr>
          <w:rFonts w:cs="Times New Roman" w:ascii="Times New Roman" w:hAnsi="Times New Roman"/>
          <w:b/>
          <w:sz w:val="28"/>
          <w:szCs w:val="28"/>
        </w:rPr>
        <w:t>(Приложение 1. Календарно-тематическое планирова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изучения курса «Финансовая грамотность» являютс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одержательные линии курс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ьги, их история, виды, функци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ный бюдж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ение содержания опирается на межпредметные связи с курсами математики, литературы и окружающего мира. Учебные материалы и задания подобраны в соответствии с возрастными особенностями детей и включают задачи, практические задания, игры, мини-исследования и т.п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бобщающего урока № 8  по разделу «Что такое деньги и какими они бывают»  была создана  обучающая игра «Знатоки финансовой грамотности»   для учеников 4 –х классов. В процессе дидактических игр дети уточняют, конкретизируют, закрепляют, расширяют, систематизируют имеющиеся у них представления о понятиях, изученных на занятиях. Вместе с тем дидактические игры оказывают влияние на развитие мыслительных операций школьников (анализ, синтез, сравнение, обобщение, классификация), развивают память и внима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сширения и закрепления знаний об истории  и видах денег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Развивать экономическое, </w:t>
      </w:r>
      <w:r>
        <w:rPr>
          <w:rFonts w:cs="Times New Roman" w:ascii="Times New Roman" w:hAnsi="Times New Roman"/>
          <w:color w:val="000000"/>
          <w:sz w:val="28"/>
          <w:szCs w:val="28"/>
        </w:rPr>
        <w:t>логическое мышление, память, внимание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овершенствование вычислительных навыков при решении  финансовых задач изученных видов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Воспитывать ответственное отношение к финансам,  познавательный интерес к изучению  курса «Финансовая грамотность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 Формировать умение работать в команде (группе), уважать партнёров и соперников по игр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писание игры «Знатоки финансовой грамотности»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делится  на группы. Каждая группа (команда) придумывает название, имеющее отношение к изучаемому предмету.  Далее по очереди команды выбирают себе рубрику и «цену» вопроса. На размышления в группе  отводится 10 сек. Если команда даёт неверный ответ, то ответить могут  соперники, быстрее поднявшие руки.   А вот выбранные задачи из рубрики «Экономические  задачи» одновременно решают все команды, и каждая  команда, благодаря верно решённой задаче может получить «монеточки». Таким образом, победителем становится команда, набравшая за урок наибольшее количество «монеток». 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игры командам – победительницам на общешкольной линейке были вручены Дипломы.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й авторский ЦОР – игра создана  в виде презентации в программе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что делает игру наглядной и привлекательной для младших школьников. Данный ЦОР снабжён гиперссылками, что делает игру интерактивной.  ЦОР  предназначен для учащихся 3 - 4 классов. Но для учащихся третьих классов надо упростить некоторые из предложенных в игре задач.   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игры – 40  мин.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 игры  «Знатоки финансовой грамотности»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и 2.</w:t>
      </w:r>
    </w:p>
    <w:p>
      <w:pPr>
        <w:pStyle w:val="Style20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и 3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уроке – обобщении и систематизации знаний - закрепляются следующие понятия: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ер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 бумажные (банкнота, купюры)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наличные, деньги безналичные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а (рубль, доллар, евро, фунт стерлингов)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 (Проценты  по вкладу)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обобщения и систематизации знаний был разработан  учителем начальных классов  Китаевой Ольгой Павловной  и апробирован на уроках финансовой  грамотности в 4 –х классах МАОУ «Суксунская СОШ №2»  в октябре 2019 года.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ённой рефлексии после проведённых уроков финансовой грамотности, можно сказать, что данная форма урока  была интересна учащимся четвёртых классов разнообразием заданий, познавательным характером вопросов, большим количеством демонстрируемой  наглядности, и в первую очередь учеников привлекла форма проведения урока – игра.   Дети были активны и заинтересованы, чтобы их команды успешней  завершили игру.  Команды, занявшие 1, 2,3 места были награждены на школьной линейке Грамотами.</w:t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Фото с уроков в 4-х классах с урока – игры «Знатоки финансовой грамотности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вели, Г. Д. Г54 Финансовая грамотность: материалы для учащихся. 4 класс общеобразоват. орг. / Г. Д. Гловели. — М.: ВИТА-ПРЕСС, 2014. — 128 c., ил.</w:t>
      </w:r>
    </w:p>
    <w:p>
      <w:pPr>
        <w:pStyle w:val="Style20"/>
        <w:tabs>
          <w:tab w:val="clear" w:pos="708"/>
          <w:tab w:val="left" w:pos="-426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/>
        <w:t>2.</w:t>
      </w:r>
      <w:hyperlink r:id="rId2">
        <w:r>
          <w:rPr>
            <w:rStyle w:val="InternetLink"/>
            <w:rFonts w:eastAsia="Calibri" w:cs="Arial" w:ascii="Arial" w:hAnsi="Arial"/>
            <w:color w:val="0066FF"/>
            <w:sz w:val="27"/>
            <w:szCs w:val="27"/>
            <w:shd w:fill="FFFFFF" w:val="clear"/>
          </w:rPr>
          <w:t>http://zanimatika.narod.ru/Narabotki12.htm</w:t>
        </w:r>
      </w:hyperlink>
      <w:r>
        <w:rPr>
          <w:rFonts w:cs="Arial" w:ascii="Arial" w:hAnsi="Arial"/>
          <w:color w:val="336699"/>
          <w:sz w:val="27"/>
          <w:szCs w:val="27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color w:val="336699"/>
          <w:sz w:val="28"/>
          <w:szCs w:val="28"/>
          <w:u w:val="single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ономические загадки для школьников.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1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блица 1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ий план курса «Финансовая грамотность» для 2–3 классов   (Материалы для учащихся. Автор — С. Н. Федин)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278"/>
        <w:gridCol w:w="1604"/>
        <w:gridCol w:w="88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  <w:r>
              <w:rPr>
                <w:kern w:val="2"/>
                <w:sz w:val="28"/>
                <w:szCs w:val="28"/>
              </w:rPr>
              <w:t>\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ма зан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час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мен и деньг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то такое деньги и откуда они взял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смотрим деньги поближе. Защита от поддел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кие деньги были раньше в Росс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ременные деньги России и других стра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мейный бюдж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куда в семье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 что тратятся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к умно управлять своими деньг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к делать сбере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 8 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2</w:t>
      </w:r>
    </w:p>
    <w:p>
      <w:pPr>
        <w:pStyle w:val="Style1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чебно-тематический план курса «Финансовая грамотность» для 4 класс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(Материалы для учащихся. Автор — Г. Гловели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279"/>
        <w:gridCol w:w="1604"/>
        <w:gridCol w:w="88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  <w:r>
              <w:rPr>
                <w:kern w:val="2"/>
                <w:sz w:val="28"/>
                <w:szCs w:val="28"/>
              </w:rPr>
              <w:t>\п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ма зан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час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то такое деньги и какими они бываю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к появились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тория мо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умажные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щита денег  от поддел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езналичные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шение экономических зада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алю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Игра «Знатоки финансовой грамотност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чего складываются доходы в семь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 -1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куда в семье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чему семьям часто не хватает денег на жизнь и как этого избежат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-1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 что тратятся день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еньги счёт любят, или Как управлять своим кошельком, чтобы он не пустова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-1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к правильно планировать семейный бюдж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шение экономических зада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зорный урок. Рефлек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6 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2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урока обобщения и систематизации знаний 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токи финансовой грамотности» для учащихся 4 класс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 игры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сширения и закрепления знаний об истории  и видах денег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Развивать экономическое, </w:t>
      </w:r>
      <w:r>
        <w:rPr>
          <w:rFonts w:cs="Times New Roman" w:ascii="Times New Roman" w:hAnsi="Times New Roman"/>
          <w:color w:val="000000"/>
          <w:sz w:val="28"/>
          <w:szCs w:val="28"/>
        </w:rPr>
        <w:t>логическое мышление, память, внимание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овершенствование вычислительных навыков при решении  финансовых задач изученных видов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Воспитывать ответственное отношение к финансам,  познавательный интерес к изучению  курса «Финансовая грамотность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 Формировать умение работать в команде (группе), уважать партнёров и соперников по игр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льтимедийный проектор, презентация игры «Знатоки финансовой грамотности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а игры:</w:t>
      </w:r>
    </w:p>
    <w:p>
      <w:pPr>
        <w:pStyle w:val="Style20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количества человек в коллективе, нужно разделиться на несколько команд по 4-6 человек.   </w:t>
      </w:r>
    </w:p>
    <w:p>
      <w:pPr>
        <w:pStyle w:val="Style20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й игре 5 рубри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ждая команда по очереди выбирает рубри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«цену» вопрос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жав на цену вопроса, вы увидите вопро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ого, чтобы проверить, верно ли вы ответили, нажмите на значок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бы вернуться на игровое поле, нажмите на значок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8460" cy="29400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26" r="-95" b="-3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далее по очереди отвечать на вопросы. На обдумывание каждого вопроса – 10 сек, можно ответ давать досрочно. Участники команд могут совещаться друг с другом. После истечения времени капитан называет ответ. Если команда не ответила на вопрос, право ответа может перейти к команде сопернице, первой поднявшей руку для от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Постановка учебной задачи: обобщение знаний по разделу «Что такое деньги и какими они бывают», полученных в течение четвер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Формирование команд, выбор наз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Знакомство с правилами иг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од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 «Экономические загад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1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— средство обращения, </w:t>
        <w:br/>
        <w:t xml:space="preserve">Это — средство накопления. </w:t>
        <w:br/>
        <w:t>Средство стоимости также,</w:t>
        <w:br/>
        <w:t xml:space="preserve"> Также  средство  платежа.    /Деньги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2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меня нет и рубля, </w:t>
        <w:br/>
        <w:t>Хоть и маленькая я.</w:t>
        <w:br/>
        <w:t xml:space="preserve"> Наберёшь меня сто штук — </w:t>
        <w:br/>
        <w:t>Вот и рубль, милый друг.  /Копейк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3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сделал — не сказывает,</w:t>
        <w:br/>
        <w:t xml:space="preserve"> Кто меня не знает — принимает,</w:t>
        <w:br/>
        <w:t xml:space="preserve"> А кто знает — на двор не пускает.  /Фальшивые деньги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4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дя Коля — нумизмат. </w:t>
        <w:br/>
        <w:t>Значит, каждый экспонат,</w:t>
        <w:br/>
        <w:t xml:space="preserve"> Я скажу вам по секрету, Называется …/Монет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5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границей у меня </w:t>
        <w:br/>
        <w:t xml:space="preserve">Есть фартовая родня. </w:t>
        <w:br/>
        <w:t xml:space="preserve">Он и стоит подороже </w:t>
        <w:br/>
        <w:t xml:space="preserve">И мощней пока. </w:t>
        <w:br/>
        <w:t xml:space="preserve">И что же? Подрасту и сил прибавлю, </w:t>
        <w:br/>
        <w:t xml:space="preserve">Родину свою прославлю. </w:t>
        <w:br/>
        <w:t xml:space="preserve">Испокон веков за мной </w:t>
        <w:br/>
        <w:t>Был народ, как за стеной.  /Российский рубль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 «История  денег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10 монет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явились первые бумажные деньги</w:t>
      </w:r>
      <w:r>
        <w:rPr>
          <w:rFonts w:cs="Times New Roman" w:ascii="Times New Roman" w:hAnsi="Times New Roman"/>
          <w:b/>
          <w:sz w:val="28"/>
          <w:szCs w:val="28"/>
        </w:rPr>
        <w:t xml:space="preserve">?   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>в Китае в 10 веке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2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бмен одних товаров на другие? /Бартер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3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ие времена, когда еще не было золотых и серебряных денег, население пользовалось «вещевыми деньгами». Что в качестве денег использовалось  на Руси?  /Шкуры животных, копья, топоры, ракушки…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40 монеток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Какая из денежных единиц Древней Руси не имела монетной формы? /</w:t>
      </w:r>
      <w:r>
        <w:rPr>
          <w:rFonts w:cs="Times New Roman" w:ascii="Times New Roman" w:hAnsi="Times New Roman"/>
          <w:sz w:val="28"/>
          <w:szCs w:val="28"/>
        </w:rPr>
        <w:t>Гривн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5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гда в России появились бумажные деньги, как они назывались? /Ассигнации. Во время правления Екатерин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, в1769 г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 «Ребус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10 монет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7705" cy="5346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>Деньги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20 монет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9500" cy="8089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Банк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30 монет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9500" cy="10833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/Банкнот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40 монет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0795" cy="13303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</w:rPr>
        <w:t>Валюта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5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1905" cy="109029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/Кредит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 «Валю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10 монето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 Америке родился, Путешествовать пустился. </w:t>
        <w:br/>
        <w:t xml:space="preserve">С тех пор по миру гуляет, </w:t>
        <w:br/>
        <w:t xml:space="preserve">Везде цену себе знает. </w:t>
        <w:br/>
        <w:t xml:space="preserve">С ним торгуют, управляют… </w:t>
        <w:br/>
        <w:t xml:space="preserve">Как его все называют?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>Доллар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2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лар обставила эта валюта. </w:t>
        <w:br/>
        <w:t>Нынче иметь ее — вот это круто! /Евро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3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то больше – 100 долларов </w:t>
        <w:br/>
        <w:t>или 100 евро?</w:t>
      </w:r>
      <w:r>
        <w:rPr>
          <w:rFonts w:cs="Times New Roman" w:ascii="Times New Roman" w:hAnsi="Times New Roman"/>
          <w:sz w:val="28"/>
          <w:szCs w:val="28"/>
        </w:rPr>
        <w:t xml:space="preserve">  /</w:t>
      </w:r>
      <w:r>
        <w:rPr>
          <w:rFonts w:eastAsia="+mn-ea" w:cs="Times New Roman" w:ascii="Times New Roman" w:hAnsi="Times New Roman"/>
          <w:b/>
          <w:bCs/>
          <w:color w:val="922223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 данным  на 23 октября 2019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 доллара  63 рубля, курс евро – 70  руб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40 монеток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Как называется денежная единица  Китая? /</w:t>
      </w:r>
      <w:r>
        <w:rPr>
          <w:rFonts w:cs="Times New Roman" w:ascii="Times New Roman" w:hAnsi="Times New Roman"/>
          <w:sz w:val="28"/>
          <w:szCs w:val="28"/>
        </w:rPr>
        <w:t>Юань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5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й европейской стране вместо евро пользуются своей валютой – фунтом стерлингов? /Великобритания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 «Экономические задач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10 монето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 рисунок и ответь на вопрос: какую сдачу получил покупатель, расплатившийся за пакет молока, батон хлеба и бутылку кефира двумя купюрами в 100 рубл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68855" cy="115252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</w:rPr>
        <w:t>55 руб.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</w:rPr>
        <w:t>20 монет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 евро стоит по курсу банка 70 руб.  Сколько  евро можно получить в банке, если у семьи </w:t>
        <w:br/>
        <w:t>56 000 руб?    /</w:t>
      </w:r>
      <w:r>
        <w:rPr>
          <w:rFonts w:eastAsia="+mn-ea" w:cs="Times New Roman" w:ascii="Times New Roman" w:hAnsi="Times New Roman"/>
          <w:color w:val="C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6 000 : 70 = 800 евро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sz w:val="28"/>
          <w:szCs w:val="28"/>
        </w:rPr>
        <w:t>30 монето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 рисунок и ответь на вопрос: сколько рублей надо заплатить за покупку, состоящую из шести блокнотов и трёх кукол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80790" cy="248221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+mn-ea" w:cs="Times New Roman" w:ascii="Times New Roman" w:hAnsi="Times New Roman"/>
          <w:b/>
          <w:bCs/>
          <w:color w:val="922223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57 руб.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>40 монето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лефон  стоит  9 000 руб. </w:t>
        <w:br/>
        <w:t>Сколько рублей он будет стоить после 30 % скидки в магази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eastAsia="+mn-ea" w:cs="Times New Roman" w:ascii="Times New Roman" w:hAnsi="Times New Roman"/>
          <w:b/>
          <w:bCs/>
          <w:color w:val="C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 000 : 100 х 30  =2700. скид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000 – 2700 = 6300 руб. 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50 моне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взял в банке кредит 100 000 руб. Сколько денег он должен возвратить банку, если банк дал кредит под 18 %  годовы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0 000: 100 х 18 =18000. Всего  118 000руб. 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Подведение итогов: подсчет заработанных баллов («монеток»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граждение побед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Рефлекс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ось 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опросы показались наиболее интересны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то бы похвалили себя?</w:t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ind w:lef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3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сведения об уроке</w:t>
      </w:r>
    </w:p>
    <w:p>
      <w:pPr>
        <w:pStyle w:val="Style20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 Игра «Знатоки финансовой грамотности»</w:t>
      </w:r>
    </w:p>
    <w:p>
      <w:pPr>
        <w:pStyle w:val="Style20"/>
        <w:tabs>
          <w:tab w:val="clear" w:pos="708"/>
          <w:tab w:val="left" w:pos="15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урок систематизации и обобщения знаний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бразовательные: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об истории  и видах денег. 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вычислительные  навыки при решении  финансовых задач изученных видов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вивающие: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вать экономическое, </w:t>
      </w:r>
      <w:r>
        <w:rPr>
          <w:color w:val="000000"/>
          <w:sz w:val="28"/>
          <w:szCs w:val="28"/>
        </w:rPr>
        <w:t xml:space="preserve">логическое мышление, память, внимание    </w:t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ывающие: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спитывать ответственное отношение к финансам,  познавательный интерес к изучению  курса «Финансовая грамотность.                                                                                                                                                                   Формировать умение работать в команде (группе), уважать партнёров и соперников по игр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идактическая задач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расширения и закрепления знаний об истории  и видах денег.</w:t>
      </w:r>
    </w:p>
    <w:p>
      <w:pPr>
        <w:pStyle w:val="Style20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: 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Style20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</w:rPr>
        <w:t>групповая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sz w:val="28"/>
          <w:szCs w:val="28"/>
        </w:rPr>
        <w:t>математики, литературное чт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презентация игры «Знатоки финансовой грамотности», раздаточный материал для рефлексии (конверт-кошелёк,  монеты из бумаги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"/>
        <w:shd w:fill="FFFFFF" w:val="clear"/>
        <w:tabs>
          <w:tab w:val="clear" w:pos="708"/>
          <w:tab w:val="left" w:pos="156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Формировать учебно-познавательный интерес к материалу;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*Мотивация игровой деятель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*Навыки сотрудничества в процессе игры, умение не создавать конфликты и *Находить выходы из спорных ситуаций;                                                         *</w:t>
      </w:r>
      <w:r>
        <w:rPr>
          <w:rFonts w:cs="Times New Roman" w:ascii="Times New Roman" w:hAnsi="Times New Roman"/>
          <w:sz w:val="28"/>
          <w:szCs w:val="28"/>
        </w:rPr>
        <w:t>Овладение начальными навыками адаптации в мире финансовых отношений;</w:t>
      </w:r>
    </w:p>
    <w:p>
      <w:pPr>
        <w:pStyle w:val="Style22"/>
        <w:spacing w:lineRule="auto" w:line="360"/>
        <w:jc w:val="both"/>
        <w:rPr/>
      </w:pPr>
      <w:r>
        <w:rPr>
          <w:rStyle w:val="StrongEmphasis"/>
          <w:color w:val="333333"/>
          <w:sz w:val="28"/>
          <w:szCs w:val="28"/>
        </w:rPr>
        <w:t>Регулятивные УУД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Концентрация воли для преодоления интеллектуальных затруднений;   *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к самоконтролю, проявление познавательной и творческой инициативы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*</w:t>
      </w:r>
      <w:r>
        <w:rPr>
          <w:rFonts w:cs="Times New Roman" w:ascii="Times New Roman" w:hAnsi="Times New Roman"/>
          <w:sz w:val="28"/>
          <w:szCs w:val="28"/>
        </w:rPr>
        <w:t>Понимание цели</w:t>
        <w:tab/>
        <w:t>своих</w:t>
        <w:tab/>
        <w:t xml:space="preserve"> действий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*</w:t>
      </w:r>
      <w:r>
        <w:rPr>
          <w:rFonts w:cs="Times New Roman" w:ascii="Times New Roman" w:hAnsi="Times New Roman"/>
          <w:sz w:val="28"/>
          <w:szCs w:val="28"/>
        </w:rPr>
        <w:t>Адекватное восприятие предложений товарищей;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*Основы смыслового чтения текстов, выделять существенную информацию из текстов разных видов;                                                                     </w:t>
        <w:tab/>
        <w:t xml:space="preserve">  *Установление</w:t>
        <w:tab/>
        <w:t>причинно-следственных</w:t>
        <w:tab/>
        <w:t>связей;                                              *</w:t>
      </w:r>
      <w:r>
        <w:rPr>
          <w:rFonts w:cs="Times New Roman" w:ascii="Times New Roman" w:hAnsi="Times New Roman"/>
          <w:sz w:val="28"/>
          <w:szCs w:val="28"/>
        </w:rPr>
        <w:t>Овладение логическими действиями сравнения, обобщения, классификации, установления аналогий и причинно-следственных связей, построения рассуждений,</w:t>
        <w:tab/>
        <w:t>отнесения</w:t>
        <w:tab/>
        <w:t>к</w:t>
        <w:tab/>
        <w:t>известным</w:t>
        <w:tab/>
        <w:t xml:space="preserve">понятиям;                                                           *Овладение базовыми предметными и межпредметными понятиями; </w:t>
      </w:r>
    </w:p>
    <w:p>
      <w:pPr>
        <w:pStyle w:val="Style22"/>
        <w:spacing w:lineRule="auto" w:line="36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оммуникативные УУД</w:t>
      </w:r>
    </w:p>
    <w:p>
      <w:pPr>
        <w:pStyle w:val="Style20"/>
        <w:shd w:fill="FFFFFF" w:val="clear"/>
        <w:autoSpaceDE w:val="false"/>
        <w:spacing w:lineRule="auto" w:line="36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*Развитие навыков сотрудничества со взрослыми и сверстниками в процессе игры; </w:t>
      </w:r>
    </w:p>
    <w:p>
      <w:pPr>
        <w:pStyle w:val="Style20"/>
        <w:shd w:fill="FFFFFF" w:val="clear"/>
        <w:autoSpaceDE w:val="false"/>
        <w:spacing w:lineRule="auto" w:line="36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Договариваться и приходить к общему решению в совместной деятельности, в том числе в ситуации столкновения интересов;                                                  *Строить понятные для партнера высказывания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мение излагать своё мнение и аргументировать свою точку зрения и оценку событий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мение договариваться о распределении функций и ролей в совместной деятельности;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Предметными результатами данной игры будут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* Понимание и правильное использование экономических терминов;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 xml:space="preserve">* Представление о роли денег в обществе, истории их появления;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Проведение элементарных финансовых расчё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хнологическая карта урока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544"/>
        <w:gridCol w:w="1417"/>
        <w:gridCol w:w="3261"/>
      </w:tblGrid>
      <w:tr>
        <w:trPr>
          <w:trHeight w:val="42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pacing w:lineRule="auto" w:line="240" w:before="0" w:after="200"/>
              <w:ind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ет эмоциональный настр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все встанем, выпрямим спинки. Улыбнитесь своему товарищ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рый день, дорогие ребята! Присаживайтесь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00" w:after="100"/>
              <w:rPr/>
            </w:pPr>
            <w:r>
              <w:rPr/>
              <w:t>Р.: самоорганизация, обеспечение учащимся организации их учеб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ес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роверяет готовность обучающихся к уроку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чем говорили в течении четверти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торение изученных терминов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«Что такое деньги и какими они бываю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ы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строить речевые высказывания в устной форме;</w:t>
            </w:r>
          </w:p>
          <w:p>
            <w:pPr>
              <w:pStyle w:val="1"/>
              <w:spacing w:lineRule="auto" w:line="240"/>
              <w:rPr/>
            </w:pPr>
            <w:r>
              <w:rPr/>
              <w:t>П: применять базовые знания для решения конкретной проблем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: участвовать в учебном диалог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 учебной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прав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Создает проблемную ситуац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полним задания и выберем лучшего знатока финансовой грамот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Формулирует за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ует коман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накомство с правилами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званий, капита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принимать и сохранять учебную задач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даниям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 диало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одит игру «Знатоки финансовой грамотност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м.Приложение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игры в групп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00" w:after="100"/>
              <w:rPr/>
            </w:pPr>
            <w:r>
              <w:rPr/>
              <w:t xml:space="preserve">П: применять базовые знания для решения конкретной проблемы. </w:t>
            </w:r>
          </w:p>
          <w:p>
            <w:pPr>
              <w:pStyle w:val="1"/>
              <w:spacing w:lineRule="auto" w:line="240"/>
              <w:rPr/>
            </w:pPr>
            <w:r>
              <w:rPr/>
              <w:t xml:space="preserve">П.: строить логическую цепь рассуждений. </w:t>
            </w:r>
          </w:p>
          <w:p>
            <w:pPr>
              <w:pStyle w:val="1"/>
              <w:spacing w:lineRule="auto" w:line="240" w:before="0" w:after="0"/>
              <w:rPr/>
            </w:pPr>
            <w:r>
              <w:rPr/>
              <w:t>К.: аргументация своего мнения и пози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  <w:p>
            <w:pPr>
              <w:pStyle w:val="11"/>
              <w:ind w:left="0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Рефлексия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с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учител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ес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одит итог игры – по подсчитанным набранным балл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зывает  команду - лучших знатоков финансовой грамот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Бесе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с вами вспомним тему сегодняшнего урока? </w:t>
              <w:br/>
              <w:t>- Какое задание сегодня на уроке было самым интересным?</w:t>
              <w:br/>
              <w:t>-Какое задание вам показалось трудным?</w:t>
              <w:br/>
              <w:t>-Где нам пригодятся знания, полученные сегодня на урок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Эмоциональная рефлекс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доске вы видите 3 кошелька, а на ваших партах монеты достоинством 2, 5, 10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и вложите в соответствующий кошелёк монет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уб – доволен своей работой, благодаря моей работе  команда много  заработа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- не совсем доволен своей работой. Что-то помнил, что-то забы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.- не доволен своей работой. Многое забы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-Спасибо всем большое за урок! Вы большие  молодцы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ют набранное количество «монеток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  и оценивать свою работу на уро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100" w:after="100"/>
              <w:rPr/>
            </w:pPr>
            <w:r>
              <w:rPr/>
              <w:t xml:space="preserve"> </w:t>
            </w:r>
            <w:r>
              <w:rPr/>
              <w:t xml:space="preserve">Р.: анализировать собственную работу. </w:t>
            </w:r>
          </w:p>
          <w:p>
            <w:pPr>
              <w:pStyle w:val="1"/>
              <w:spacing w:lineRule="auto" w:line="240" w:before="100" w:after="100"/>
              <w:rPr/>
            </w:pPr>
            <w:r>
              <w:rPr/>
              <w:t>Л: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графии с уроков финансовой грамотно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5091430" cy="24415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ченики 4 «б» класса во время игр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37130" cy="2187575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218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Команда 4  «в» класса   «Богачи» –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</w:rPr>
              <w:t>победители игры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«Знатоки финансовой грамотности»</w:t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Набрали 350 «монеточек»</w:t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3055" cy="202819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ind w:firstLine="708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Команда 4 «б» класса  «Биткоин» набрали 270  «монеточек». 2 мест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4605" cy="191579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460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 «а» класс во время иг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9355" cy="184404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before="100" w:after="20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Команда 4 «а» класса набрали 170 «монеточек» . 3 место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angal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SimSun;宋体" w:cs="Ari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Ari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DefaultLTTitel">
    <w:name w:val="Default~LT~Titel"/>
    <w:qFormat/>
    <w:pPr>
      <w:widowControl/>
      <w:autoSpaceDE w:val="false"/>
      <w:bidi w:val="0"/>
      <w:jc w:val="center"/>
    </w:pPr>
    <w:rPr>
      <w:rFonts w:ascii="Mangal" w:hAnsi="Mangal" w:eastAsia="Microsoft YaHei" w:cs="Mangal"/>
      <w:color w:val="auto"/>
      <w:kern w:val="2"/>
      <w:sz w:val="88"/>
      <w:szCs w:val="8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zanimatika.narod.ru%2FNarabotki12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08:00Z</dcterms:created>
  <dc:creator>Данис Галимов</dc:creator>
  <dc:description/>
  <cp:keywords/>
  <dc:language>en-US</dc:language>
  <cp:lastModifiedBy>Admin</cp:lastModifiedBy>
  <dcterms:modified xsi:type="dcterms:W3CDTF">2021-10-19T17:13:00Z</dcterms:modified>
  <cp:revision>5</cp:revision>
  <dc:subject/>
  <dc:title/>
</cp:coreProperties>
</file>